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Fun with Molality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>
          <w:i/>
        </w:rPr>
        <w:t>For each of these solutions, indicate both the molality and effective molality: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1)</w:t>
        <w:tab/>
        <w:t>A solution that contains 660 mL of solvent and 22.4 grams of aluminum acetat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A solution that contains 9.05 L of solvent and 2 grams of iron (III) hydroxid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A solution that contains 650 grams of methanol (CH</w:t>
      </w:r>
      <w:r>
        <w:rPr>
          <w:vertAlign w:val="subscript"/>
        </w:rPr>
        <w:t>3</w:t>
      </w:r>
      <w:r>
        <w:rPr/>
        <w:t>OH) in 125,000 L of wa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Explain how you could make a 0.5 m lithium acetate solu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Why can’t we interchange the units of molarity and molalit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1:20:00Z</dcterms:created>
  <dc:creator>IAN GUCH</dc:creator>
  <dc:description/>
  <dc:language>en-US</dc:language>
  <cp:lastModifiedBy>IAN GUCH</cp:lastModifiedBy>
  <cp:lastPrinted>2002-06-06T17:23:00Z</cp:lastPrinted>
  <dcterms:modified xsi:type="dcterms:W3CDTF">2002-06-10T17:16:00Z</dcterms:modified>
  <cp:revision>2</cp:revision>
  <dc:subject/>
  <dc:title>Fun with Molality</dc:title>
</cp:coreProperties>
</file>